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67734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613697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